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pacing w:lineRule="exact" w:line="260" w:before="0" w:after="187"/>
        <w:ind w:right="6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520065</wp:posOffset>
            </wp:positionV>
            <wp:extent cx="6386195" cy="13614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0"/>
      <w:bookmarkStart w:id="1" w:name="bookmark0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184"/>
      </w:tblGrid>
      <w:tr>
        <w:trPr>
          <w:trHeight w:val="2370" w:hRule="atLeast"/>
        </w:trPr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Согласовано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Начальник управления производственно хозяйствен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__________________ (С.В. Агапеев) «___»______________ 2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  <w:u w:val="single"/>
              </w:rPr>
              <w:t>__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г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  <w:t xml:space="preserve">_________________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(А.В. Коди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«___»______________ 2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  <w:u w:val="single"/>
              </w:rPr>
              <w:t>__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г.</w:t>
            </w:r>
          </w:p>
        </w:tc>
      </w:tr>
    </w:tbl>
    <w:p>
      <w:pPr>
        <w:pStyle w:val="14"/>
        <w:keepNext w:val="true"/>
        <w:keepLines/>
        <w:spacing w:lineRule="exact" w:line="260" w:before="0" w:after="187"/>
        <w:ind w:right="6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0"/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  <w:bookmarkEnd w:id="2"/>
    </w:p>
    <w:p>
      <w:pPr>
        <w:pStyle w:val="25"/>
        <w:spacing w:before="0" w:after="246"/>
        <w:ind w:left="0" w:righ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(выполнение работ) по техническому обслуживанию кондиционеров</w:t>
      </w:r>
    </w:p>
    <w:p>
      <w:pPr>
        <w:pStyle w:val="25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именование услуг (номенклатура) и перечень объектов, на которых будут оказываться услуги.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закупочной процедуры является право на заключение Договора на оказание услуг (выполнение работ)  по техническому обслуживанию кондиционеров в г. Томске и Томской обл. по адресам: </w:t>
      </w:r>
      <w:r>
        <w:rPr>
          <w:rFonts w:cs="Times New Roman" w:ascii="Times New Roman" w:hAnsi="Times New Roman"/>
          <w:bCs/>
          <w:sz w:val="24"/>
          <w:szCs w:val="24"/>
        </w:rPr>
        <w:t>г. Томск, ул. Котовского, 19, г. Томск, пр. Фрунзе, 117/8, г. Томск, пер. Нахановича, 4А,  г. Асино, ул. Ленина,10, с. Первомайское, ул. Степная,26; г. Колпашево, ул. Базарная,44, г. Колпашево, ул. Ленина,45;  г. Стрежевой, 2 мкр. д. 236.</w:t>
      </w:r>
    </w:p>
    <w:p>
      <w:pPr>
        <w:pStyle w:val="26"/>
        <w:numPr>
          <w:ilvl w:val="0"/>
          <w:numId w:val="4"/>
        </w:numPr>
        <w:tabs>
          <w:tab w:val="clear" w:pos="709"/>
          <w:tab w:val="left" w:pos="429" w:leader="none"/>
        </w:tabs>
        <w:spacing w:lineRule="exact" w:line="274" w:before="120" w:after="0"/>
        <w:ind w:left="425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: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снование для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техническое задание определяет перечень, объем и порядок оказания услуг (выполнения работ) по техническому обслуживанию кондиционеров систем вентиляции  и тепловых завес в помещениях ПАО «Томскэнергосбыт»</w:t>
      </w:r>
    </w:p>
    <w:p>
      <w:pPr>
        <w:pStyle w:val="25"/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ребования к срокам оказания услуг</w:t>
      </w:r>
    </w:p>
    <w:p>
      <w:pPr>
        <w:pStyle w:val="25"/>
        <w:spacing w:lineRule="auto" w:line="240" w:before="0" w:after="0"/>
        <w:ind w:left="0" w:righ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оказания услуг - 01.05.2017;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оказания услуг - 31.12.2017.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Нормативные требования к качеству услуг, их результату</w:t>
      </w:r>
    </w:p>
    <w:p>
      <w:pPr>
        <w:pStyle w:val="25"/>
        <w:spacing w:lineRule="auto" w:line="240" w:before="0" w:after="0"/>
        <w:ind w:left="0" w:righ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казании услуг по техническому обслуживанию кондиционеров стороны руководствуются:  - Санитарными нормами: в соответствие с требованиями СанПиН 2.2.4.548-96 «Гигиенические требования к микроклимату производственных помещений», для работников, осуществляющих работу сидя с незначительным физическим напряжением (категория Iа), температура воздуха в помещении в холодный период времени должна составлять 22-24  С, а в теплый период – 23-25  С. Также данными правилами установлено, что при температуре воздуха на рабочих местах выше или ниже допустимых величин, время пребывания на рабочих местах (непрерывно или суммарно за рабочую смену) должно быть ограничено.</w:t>
      </w:r>
    </w:p>
    <w:p>
      <w:pPr>
        <w:pStyle w:val="26"/>
        <w:numPr>
          <w:ilvl w:val="0"/>
          <w:numId w:val="4"/>
        </w:numPr>
        <w:tabs>
          <w:tab w:val="clear" w:pos="709"/>
          <w:tab w:val="left" w:pos="429" w:leader="none"/>
        </w:tabs>
        <w:spacing w:lineRule="exact" w:line="274" w:before="120" w:after="0"/>
        <w:ind w:left="425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казанию услуг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Объем оказываемых услуг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, перечень, адреса установки  приведены в Приложении № 1 к ТЗ.</w:t>
      </w:r>
    </w:p>
    <w:p>
      <w:pPr>
        <w:pStyle w:val="Normal"/>
        <w:numPr>
          <w:ilvl w:val="1"/>
          <w:numId w:val="3"/>
        </w:numPr>
        <w:rPr>
          <w:rFonts w:ascii="Times New Roman" w:hAnsi="Times New Roman" w:eastAsia="Sylfaen" w:cs="Times New Roman"/>
        </w:rPr>
      </w:pPr>
      <w:r>
        <w:rPr>
          <w:rFonts w:cs="Times New Roman" w:ascii="Times New Roman" w:hAnsi="Times New Roman"/>
          <w:b/>
        </w:rPr>
        <w:t>Требования к последовательности этапов оказания услуг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(работы) по техническое обслуживание кондиционеров и систем вентиляции оказываются (выполняются) регулярным способом, согласно Графика оказания услуг (Приложение № 2 к ТЗ). 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ные работы выполняются Участником ежеквартально. По окончании работ, не позднее 1 -го числа месяца в квартале, следующего за отчетным, стороны составляют и подписывают Акт оказанных услуг (выполненных работ)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неисправности оборудования Участник составляет акт осмотра-диагностики о непригодности оборудования для эксплуатации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выполнения работ Участник сообщает Заказчику о выполнении работ с предоставлением перечня оборудования, которое было обслужено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несет гарантийные обязательства:</w:t>
      </w:r>
    </w:p>
    <w:p>
      <w:pPr>
        <w:pStyle w:val="25"/>
        <w:numPr>
          <w:ilvl w:val="0"/>
          <w:numId w:val="1"/>
        </w:numPr>
        <w:tabs>
          <w:tab w:val="clear" w:pos="709"/>
          <w:tab w:val="left" w:pos="680" w:leader="none"/>
          <w:tab w:val="left" w:pos="851" w:leader="none"/>
          <w:tab w:val="right" w:pos="1027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азанным услугам (выполненным работам) - в течение 5 (пяти) месяцев с даты подписания Акта сдачи-приемки соответствующих услуг (работ).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рганизации обеспечения услуг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несет ответственность за все действия своего персонала, в том числе и за соблюдение персоналом законодательства Российской Федерации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exact" w:line="274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вечает за строгое соблюдение правил техники безопасности, правил охраны труда при оказании услуг (выполнении работ)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exact" w:line="274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должен обеспечить оказание услуг (выполнение работ) собственными силами без привлечения соисполнителей с соблюдением требований - СанПиН 2.2.4.548-96 «Гигиенические требования к микроклимату производственных помещений», для работников, осуществляющих работу сидя с незначительным физическим напряжением (категория Iа), температура воздуха в помещении в холодный период времени должна составлять 22-24  С, а в теплый период – 23-25  С. Также данными правилами установлено, что при температуре воздуха на рабочих местах выше или ниже допустимых величин, время пребывания на рабочих местах (непрерывно или суммарно за рабочую смену) должно быть ограничено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exact" w:line="274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(выполнения работ)  должно осуществляться в течение 2 часов согласно устной заявке.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материалам и оборудованию</w:t>
      </w:r>
    </w:p>
    <w:p>
      <w:pPr>
        <w:pStyle w:val="25"/>
        <w:tabs>
          <w:tab w:val="clear" w:pos="709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безопасности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несёт ответственность за обеспечение своих работников средствами индивидуальной защиты, инструментом и приспособлениями, необходимыми для выполнения работ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онал подрядчика до начала работ должен пройти обучение и проверку знаний по пожарной безопасности в объеме пожарно-технического минимума. 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 подрядчика во время нахождения на территории заказчика должен иметь при себе удостоверение о прохождении проверки знаний требований нормативных документов по технической эксплуатации, охране труда, пожарной и промышленной безопасности. Право допуска к выполнению поручаемых работ, в соответствии с договором, должно быть подтверждено письмом руководителя подрядной организации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обеспечивает соблюдение своим персоналом правил внутреннего распорядка предприятия, правил техники безопасности, правил противопожарного режима (безопасности) на территории заказчика. 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несет ответственность за причиненные его персоналом убытки, связанные с конфликтами, нарушением дисциплины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явления обстоятельств угрожающих безопасности при проведении работ, а также возникновению пожарной опасности незамедлительно сообщать о них заказчику.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подготовки и передачи заказчику документов при оказании услуг и их завершении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Исполнитель в дату окончания оказания услуг (выполнения работ) в отчетном месяце (до 12:00 по московскому времени), обязан уведомить об этом Заказчика, передать оригиналы документов, подтверждающих факт оказания услуг (выполнения работ) (подписанные Исполнителем Акты сдачи-приемки оказанных услуг (выполненных работ), счета-фактуры)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Оплата услуг  оплачивается Заказчиком на основании счета, путем   перечисления денежных средств на расчетный счет Подрядчика, указанный в договоре, в течение 30 (тридцати) календарных дней с даты подписания Заказчиком акта приемки оказанных услуг. Датой оплаты по договору считается день списания денежных средств с корреспондентского счета банка Заказчика.  Не позднее 5 числа месяца, следующего за отчетным кварталом, направлять в адрес Заказчика, оформленный со своей стороны акт сверки. Заказчик в течение 5 календарных дней с момента получения акта сверки, производит сверку расчетов между Сторонами, при необходимости оформляет протокол разногласий и возвращает Подрядчику один экземпляр надлежаще оформленного акта   в соответствии с Графиком;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гарантийным обязательствам</w:t>
      </w:r>
    </w:p>
    <w:p>
      <w:pPr>
        <w:pStyle w:val="Normal"/>
        <w:numPr>
          <w:ilvl w:val="2"/>
          <w:numId w:val="3"/>
        </w:numPr>
        <w:ind w:left="0" w:hanging="0"/>
        <w:rPr/>
      </w:pPr>
      <w:r>
        <w:rPr>
          <w:rFonts w:eastAsia="Sylfaen" w:cs="Times New Roman" w:ascii="Times New Roman" w:hAnsi="Times New Roman"/>
        </w:rPr>
        <w:t>Исполнитель несет гарантийные обязательства на выполненные в рамках  технического обслуживания кондиционеров работы в течение 5-ти месяцев со дня подписания Актов сдачи-приемки работ.</w:t>
      </w:r>
    </w:p>
    <w:p>
      <w:pPr>
        <w:pStyle w:val="Normal"/>
        <w:numPr>
          <w:ilvl w:val="1"/>
          <w:numId w:val="3"/>
        </w:numPr>
        <w:ind w:left="0" w:hanging="0"/>
        <w:rPr>
          <w:rFonts w:ascii="Times New Roman" w:hAnsi="Times New Roman" w:eastAsia="Sylfaen" w:cs="Times New Roman"/>
          <w:b/>
          <w:b/>
        </w:rPr>
      </w:pPr>
      <w:r>
        <w:rPr>
          <w:rFonts w:eastAsia="Sylfaen" w:cs="Times New Roman" w:ascii="Times New Roman" w:hAnsi="Times New Roman"/>
          <w:b/>
        </w:rPr>
        <w:t>Ответственность исполнителя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Sylfaen" w:cs="Times New Roman" w:ascii="Times New Roman" w:hAnsi="Times New Roman"/>
        </w:rPr>
        <w:t>3.8.1.</w:t>
      </w: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 xml:space="preserve"> За нарушение условий ТЗ, повлекшие ухудшение результата оказанных услуг, заказчик вправе потребовать от исполнителя безвозмездного устранения недостатков в сроки, установленные заказчиком либо соразмерного уменьшения стоимости услуг.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ab/>
        <w:t xml:space="preserve">Исполнитель отвечает за соответствие государственным стандартам, техническим условиям и регламентам, нормативным актам применяемых при оказании услуг 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ab/>
        <w:t>Исполнитель несет ответственность за ущерб, причиненный в ходе предоставления услу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false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  <w:t>Требования к порядку привлечения субподрядчиков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suppressAutoHyphens w:val="false"/>
        <w:ind w:left="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Привлечение третьих лиц к выполнению услуг не допустим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  <w:t>Требования к порядку формирования коммерческого предложения участника закупки, обоснованию цены, расчетов</w:t>
      </w:r>
    </w:p>
    <w:p>
      <w:pPr>
        <w:pStyle w:val="26"/>
        <w:numPr>
          <w:ilvl w:val="1"/>
          <w:numId w:val="3"/>
        </w:numPr>
        <w:tabs>
          <w:tab w:val="clear" w:pos="709"/>
          <w:tab w:val="left" w:pos="776" w:leader="none"/>
        </w:tabs>
        <w:spacing w:lineRule="exact" w:line="274" w:before="0" w:after="0"/>
        <w:ind w:left="0"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(выполнение работ) по обслуживанию кондиционеров и системы вентиляции в городе Томске и Томской области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, адреса установки  приведены в Приложении № 1 к ТЗ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кондиционеров и систем вентиляции  включает в себя следующие услуги (работы):</w:t>
      </w:r>
    </w:p>
    <w:p>
      <w:pPr>
        <w:pStyle w:val="27"/>
        <w:tabs>
          <w:tab w:val="clear" w:pos="709"/>
          <w:tab w:val="left" w:pos="776" w:leader="none"/>
        </w:tabs>
        <w:spacing w:lineRule="exact" w:line="230" w:before="0" w:after="14"/>
        <w:ind w:left="0" w:right="0" w:hanging="0"/>
        <w:jc w:val="right"/>
        <w:rPr/>
      </w:pPr>
      <w:r>
        <w:rPr/>
        <w:t>Таблица №1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5891"/>
        <w:gridCol w:w="1881"/>
        <w:gridCol w:w="1540"/>
      </w:tblGrid>
      <w:tr>
        <w:trPr>
          <w:tblHeader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абот (услуг)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выполнения.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в квартал*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Внешний осмотр корпуса и узлов кондиционера на предмет отсутствия механических повреждений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фильтров грубой очистки внутреннего блок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дренажной системы, проверка функционирования и обработка дезинфекционным средством;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испарителя внутреннего блока (без демонтажа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теплообменника наружного блока (без демонтажа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Проверка работы кондиционера во всех режимах, проверка системы индикации неисправности режимов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 xml:space="preserve">Осмотр и, при необходимости, чистка </w:t>
            </w:r>
            <w:r>
              <w:rPr>
                <w:rFonts w:eastAsia="Mangal" w:cs="Times New Roman" w:ascii="Times New Roman" w:hAnsi="Times New Roman"/>
              </w:rPr>
              <w:t>узлов печатающего устройства или термопечатающей головки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электрических соединений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Обработка пластикового корпуса антисептическим средством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Диагностика рабочего давления в системе кондиционер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Чистка теплообменника наружного блока под высоким давлени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герметичности отсутствия утечек фрео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и замер давления контура фрео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Замер токов, входных и выходных температу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и измерение температурных характеристик кондиционе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соответствия норме рабочего давления хладагента в систем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состояния электрических соединений между блоками, в блок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exact" w:line="19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(выполнение работ) по техническое обслуживание кондиционеров и систем вентиляции осуществляется систематически (далее ТО) ежеквартально. Способ исполнения каждого вида услуг (работ) и объем определены в перечне услуг (работ), составляющих техническое обслуживание кондиционеров и систем вентиляции  (Таблица №1 настоящего ТЗ)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(выполнение работ) систематическим способом осуществляется поквартально. Отчетным периодом для данных услуг (работ) является квартал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должен приступить к оказанию услуг (выполнению работ) по Графику:</w:t>
      </w:r>
    </w:p>
    <w:p>
      <w:pPr>
        <w:pStyle w:val="25"/>
        <w:tabs>
          <w:tab w:val="clear" w:pos="709"/>
          <w:tab w:val="left" w:pos="264" w:leader="none"/>
        </w:tabs>
        <w:spacing w:lineRule="exact" w:line="274" w:before="0" w:after="0"/>
        <w:ind w:left="12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09:00 часов до 17.00  по томскому времени, исключая воскресные и праздничные дни. Работы, связанные с выездом в Томскую область должны исполняться последовательно, в соответствии с Графиком и обязательным согласованием с Заказчиком. По согласованию с Участником порядок их исполнения может быть изменен Заказчиком</w:t>
      </w:r>
    </w:p>
    <w:p>
      <w:pPr>
        <w:pStyle w:val="28"/>
        <w:keepNext w:val="true"/>
        <w:keepLines/>
        <w:numPr>
          <w:ilvl w:val="1"/>
          <w:numId w:val="3"/>
        </w:numPr>
        <w:tabs>
          <w:tab w:val="clear" w:pos="709"/>
          <w:tab w:val="left" w:pos="719" w:leader="none"/>
        </w:tabs>
        <w:spacing w:lineRule="exact" w:line="274" w:before="0" w:after="0"/>
        <w:rPr>
          <w:rFonts w:ascii="Times New Roman" w:hAnsi="Times New Roman" w:cs="Times New Roman"/>
          <w:sz w:val="24"/>
          <w:szCs w:val="24"/>
        </w:rPr>
      </w:pPr>
      <w:bookmarkStart w:id="3" w:name="bookmark2"/>
      <w:r>
        <w:rPr>
          <w:rFonts w:cs="Times New Roman" w:ascii="Times New Roman" w:hAnsi="Times New Roman"/>
          <w:sz w:val="24"/>
          <w:szCs w:val="24"/>
        </w:rPr>
        <w:t>Требования к систематическому техническому обслуживанию</w:t>
      </w:r>
      <w:bookmarkEnd w:id="3"/>
    </w:p>
    <w:p>
      <w:pPr>
        <w:pStyle w:val="25"/>
        <w:spacing w:lineRule="exact" w:line="274" w:before="0" w:after="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ческое техническое обслуживание включает в себя следующие услуги (работы):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1388" w:leader="none"/>
        </w:tabs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ные работы:</w:t>
      </w:r>
    </w:p>
    <w:p>
      <w:pPr>
        <w:pStyle w:val="25"/>
        <w:numPr>
          <w:ilvl w:val="0"/>
          <w:numId w:val="5"/>
        </w:numPr>
        <w:tabs>
          <w:tab w:val="clear" w:pos="709"/>
          <w:tab w:val="left" w:pos="719" w:leader="none"/>
        </w:tabs>
        <w:spacing w:lineRule="exact" w:line="2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ий осмотр;</w:t>
      </w:r>
    </w:p>
    <w:p>
      <w:pPr>
        <w:pStyle w:val="25"/>
        <w:numPr>
          <w:ilvl w:val="0"/>
          <w:numId w:val="5"/>
        </w:numPr>
        <w:tabs>
          <w:tab w:val="clear" w:pos="709"/>
          <w:tab w:val="left" w:pos="719" w:leader="none"/>
        </w:tabs>
        <w:spacing w:lineRule="exact" w:line="2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ка оборудования от пыли и других загрязнений;</w:t>
      </w:r>
    </w:p>
    <w:p>
      <w:pPr>
        <w:pStyle w:val="25"/>
        <w:numPr>
          <w:ilvl w:val="0"/>
          <w:numId w:val="5"/>
        </w:numPr>
        <w:tabs>
          <w:tab w:val="clear" w:pos="709"/>
          <w:tab w:val="left" w:pos="719" w:leader="none"/>
        </w:tabs>
        <w:spacing w:lineRule="exact" w:line="2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крепежа;</w:t>
      </w:r>
    </w:p>
    <w:p>
      <w:pPr>
        <w:pStyle w:val="25"/>
        <w:numPr>
          <w:ilvl w:val="0"/>
          <w:numId w:val="5"/>
        </w:numPr>
        <w:tabs>
          <w:tab w:val="clear" w:pos="709"/>
          <w:tab w:val="left" w:pos="719" w:leader="none"/>
        </w:tabs>
        <w:spacing w:lineRule="exact" w:line="2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ывка фильтров;</w:t>
      </w:r>
    </w:p>
    <w:p>
      <w:pPr>
        <w:pStyle w:val="25"/>
        <w:numPr>
          <w:ilvl w:val="0"/>
          <w:numId w:val="5"/>
        </w:numPr>
        <w:tabs>
          <w:tab w:val="clear" w:pos="709"/>
          <w:tab w:val="left" w:pos="719" w:leader="none"/>
        </w:tabs>
        <w:spacing w:lineRule="exact" w:line="2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борудования по тестовым задачам.</w:t>
      </w:r>
    </w:p>
    <w:p>
      <w:pPr>
        <w:pStyle w:val="25"/>
        <w:spacing w:lineRule="exact" w:line="23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гламентные работы необходимо не реже 1 раза в квартал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служиваемого оборудования приведен в Приложении № 1 к ТЗ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услуг (работ) по техническое обслуживание кондиционеров и систем вентиляции определяется как количество фактически находящегося на обслуживании в текущем квартале оборудования, умноженное на предложенную Участником цену обслуживания за единицу соответствующего оборудования. Указанная стоимость включает расходы на оформление всей необходимой документации, транспортные и иные накладные расходы.</w:t>
      </w:r>
    </w:p>
    <w:p>
      <w:pPr>
        <w:pStyle w:val="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м периодом для выставления счетов и Актов оказанных услуг (выполненных работ) за СТО является календарный квартал.</w:t>
      </w:r>
    </w:p>
    <w:p>
      <w:pPr>
        <w:pStyle w:val="28"/>
        <w:keepNext w:val="true"/>
        <w:keepLines/>
        <w:numPr>
          <w:ilvl w:val="0"/>
          <w:numId w:val="2"/>
        </w:numPr>
        <w:tabs>
          <w:tab w:val="clear" w:pos="709"/>
          <w:tab w:val="left" w:pos="258" w:leader="none"/>
        </w:tabs>
        <w:spacing w:lineRule="exact" w:line="274" w:before="0" w:after="0"/>
        <w:rPr>
          <w:rFonts w:ascii="Times New Roman" w:hAnsi="Times New Roman" w:cs="Times New Roman"/>
          <w:sz w:val="24"/>
          <w:szCs w:val="24"/>
        </w:rPr>
      </w:pPr>
      <w:bookmarkStart w:id="4" w:name="bookmark5"/>
      <w:r>
        <w:rPr>
          <w:rFonts w:cs="Times New Roman" w:ascii="Times New Roman" w:hAnsi="Times New Roman"/>
          <w:sz w:val="24"/>
          <w:szCs w:val="24"/>
        </w:rPr>
        <w:t>Требования к Участникам</w:t>
      </w:r>
      <w:bookmarkEnd w:id="4"/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spacing w:lineRule="atLeast" w:line="100"/>
        <w:ind w:left="0" w:hanging="0"/>
        <w:jc w:val="both"/>
        <w:rPr>
          <w:rFonts w:ascii="Times New Roman" w:hAnsi="Times New Roman" w:eastAsia="Sylfaen" w:cs="Times New Roman"/>
        </w:rPr>
      </w:pPr>
      <w:r>
        <w:rPr>
          <w:rFonts w:cs="Times New Roman" w:ascii="Times New Roman" w:hAnsi="Times New Roman"/>
          <w:b/>
        </w:rPr>
        <w:t>Требования о наличии кадровых ресурсов и их квалификации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должен обладать необходимыми профессиональными знаниями, ресурсными возможностями (финансовыми, материально-техническими, производственными, трудовыми), управленческой компетентностью и репутацией. Технический персонал Участника, осуществляющий обслуживание Заказчика, должен име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группу допуска по электробезопасности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spacing w:lineRule="atLeast" w:line="100"/>
        <w:ind w:left="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Требования о наличии материально-технических ресурсов 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Для своевременного оказания услуг и их качеству, Исполнитель обязан выполнять услуги с помощью собственных материально-технических ресурсов, соблюдать правила пожарной безопасности, внутреннего распорядка заказчика, принцип конфиденциальности, максимально экономно использовать электроэнергию, воду и другие предоставляемые заказчиком ресурсы. Исполнитель отвечает за соответствие  качества материалов, применяемых при оказании услуг (работ), государственным стандартам и техническим условиям, и несет риск убытков, связанных с их ненадлежащим качеством. Исполнитель не имеет право привлекать к оказанию услуг сотрудников или третьих лиц без предварительного согласования с заказчиком и внесения их в список лиц, допущенных к оказанию услуг. Исполнитель подает список сотрудников, которые будут оказывать услуги за пять рабочих дней до начала периода оказания услуг.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Наличие офиса и действующего персонала для оказания услуг (выполнения работ) г. Томске обязательн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spacing w:lineRule="atLeast" w:line="100"/>
        <w:ind w:left="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Требования к измерительным приборам и инструментам 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spacing w:lineRule="atLeast" w:line="100"/>
        <w:ind w:left="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Требования о наличии действующих разрешений, аттестаций, свидетельств СРО, лицензий 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Участник должен обладать необходимыми разрешительными документами на право выполнения данных услуг.</w:t>
      </w:r>
    </w:p>
    <w:p>
      <w:pPr>
        <w:pStyle w:val="25"/>
        <w:numPr>
          <w:ilvl w:val="1"/>
          <w:numId w:val="2"/>
        </w:numPr>
        <w:tabs>
          <w:tab w:val="clear" w:pos="709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о наличие сертифицированных систем менеджмента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25"/>
        <w:numPr>
          <w:ilvl w:val="1"/>
          <w:numId w:val="2"/>
        </w:numPr>
        <w:tabs>
          <w:tab w:val="clear" w:pos="709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 о наличии аккредитации в Группе «Интер РАО»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25"/>
        <w:numPr>
          <w:ilvl w:val="1"/>
          <w:numId w:val="2"/>
        </w:numPr>
        <w:tabs>
          <w:tab w:val="clear" w:pos="709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пыту оказания аналогичных услуг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Участник</w:t>
      </w:r>
      <w:r>
        <w:rPr>
          <w:rFonts w:cs="Times New Roman" w:ascii="Times New Roman" w:hAnsi="Times New Roman"/>
          <w:sz w:val="24"/>
          <w:szCs w:val="24"/>
        </w:rPr>
        <w:t xml:space="preserve"> должен име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енный опыт оказания услуг по техническому обслуживанию кондиционеров  не менее 3-х лет (В справке об аналогичных договорах Участник должен предоставить информацию о таком опыте).</w:t>
      </w:r>
    </w:p>
    <w:p>
      <w:pPr>
        <w:pStyle w:val="25"/>
        <w:numPr>
          <w:ilvl w:val="1"/>
          <w:numId w:val="2"/>
        </w:numPr>
        <w:tabs>
          <w:tab w:val="clear" w:pos="709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пыту поставки аналогичных материалов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25"/>
        <w:numPr>
          <w:ilvl w:val="1"/>
          <w:numId w:val="2"/>
        </w:numPr>
        <w:tabs>
          <w:tab w:val="clear" w:pos="709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убподрядным организациям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25"/>
        <w:tabs>
          <w:tab w:val="clear" w:pos="709"/>
          <w:tab w:val="left" w:pos="71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numPr>
          <w:ilvl w:val="0"/>
          <w:numId w:val="2"/>
        </w:numPr>
        <w:tabs>
          <w:tab w:val="clear" w:pos="709"/>
          <w:tab w:val="left" w:pos="304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.</w:t>
      </w:r>
    </w:p>
    <w:p>
      <w:pPr>
        <w:pStyle w:val="26"/>
        <w:numPr>
          <w:ilvl w:val="1"/>
          <w:numId w:val="2"/>
        </w:numPr>
        <w:tabs>
          <w:tab w:val="clear" w:pos="709"/>
          <w:tab w:val="left" w:pos="304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обслуживаемого оборудования (Приложение №1 к ТЗ)</w:t>
      </w:r>
    </w:p>
    <w:p>
      <w:pPr>
        <w:pStyle w:val="26"/>
        <w:numPr>
          <w:ilvl w:val="1"/>
          <w:numId w:val="2"/>
        </w:numPr>
        <w:tabs>
          <w:tab w:val="clear" w:pos="709"/>
          <w:tab w:val="left" w:pos="304" w:leader="non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афик оказания услуг  по техническому обслуживанию  кондиционеров (приложение № 2 к ТЗ)</w:t>
      </w:r>
    </w:p>
    <w:p>
      <w:pPr>
        <w:pStyle w:val="26"/>
        <w:tabs>
          <w:tab w:val="clear" w:pos="709"/>
          <w:tab w:val="left" w:pos="304" w:leader="none"/>
        </w:tabs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9"/>
          <w:tab w:val="left" w:pos="304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tabs>
          <w:tab w:val="clear" w:pos="709"/>
          <w:tab w:val="left" w:pos="304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управления производственно-</w:t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озяйственного обеспечения                       ________________  Агапеев С.В.</w:t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:</w:t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направления АХО                 ________________  Аристова И.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 (3822) 70-52-48;</w:t>
      </w:r>
    </w:p>
    <w:p>
      <w:pPr>
        <w:pStyle w:val="Normal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lang w:val="ru-RU" w:eastAsia="ar-SA" w:bidi="ar-SA"/>
          </w:rPr>
          <w:t>aristova@ensb.tomsk.ru</w:t>
        </w:r>
      </w:hyperlink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3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3"/>
        <w:gridCol w:w="2187"/>
        <w:gridCol w:w="1906"/>
        <w:gridCol w:w="1384"/>
        <w:gridCol w:w="1903"/>
        <w:gridCol w:w="567"/>
        <w:gridCol w:w="1392"/>
        <w:gridCol w:w="561"/>
        <w:gridCol w:w="324"/>
      </w:tblGrid>
      <w:tr>
        <w:trPr>
          <w:trHeight w:val="98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23" w:type="dxa"/>
            <w:gridSpan w:val="8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ложение № 1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3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 Техническому заданию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3" w:type="dxa"/>
            <w:gridSpan w:val="8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3" w:type="dxa"/>
            <w:gridSpan w:val="8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ечень оборудования кондиционирования и вентиляции, принятого на обслуживание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3" w:type="dxa"/>
            <w:gridSpan w:val="8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2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2"/>
              </w:rPr>
              <w:t>Место расположения внутреннего бло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2"/>
              </w:rPr>
              <w:t>Тип внутреннего бло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2"/>
              </w:rPr>
              <w:t>Торговая мар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2"/>
              </w:rPr>
              <w:t>Мод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2"/>
              </w:rPr>
              <w:t>Кол-во, шт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2"/>
              </w:rPr>
              <w:t>Место расположения наружного блок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2"/>
              </w:rPr>
              <w:t>Периодичность в год</w:t>
            </w:r>
          </w:p>
        </w:tc>
      </w:tr>
      <w:tr>
        <w:trPr>
          <w:trHeight w:val="244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Томск, ул. Котовского, 19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Эта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 внутри зал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L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С-9.000Т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тамбур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L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С-12.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зал-левая сторон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ER 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RA03/42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9/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25V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зал (справа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зал (рабочие места справ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ZS35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за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коридор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а рабочие места (рабочие места слев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Эта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09A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09A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ий бл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U37.U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шний бл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V36.NKD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09AHT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NW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Эта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н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-A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HR 4SVDDC1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XD50BV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K25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K20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льный  (прямоугольн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6</w:t>
              <w:tab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-09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7 Серве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7 Серве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de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 - 36H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7 Серве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NTEX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K-60CH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  <w:tab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HYC35B7V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льный  (прямоугольн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3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тяжная вентиляц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6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FQ50BV1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70 GW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HE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FQ50BV1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8 Ком. отдых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имний комплек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K25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8 Ком.отдых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тор крыш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б.3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6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HA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G4C36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G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Этаж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40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45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C - GA20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50 G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50 G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45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7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6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25 G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7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SO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18H-ST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5 Серве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IKI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50FVM E144B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ш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5 Серве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Z-GF 60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ш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6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  <w:tab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-09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HA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4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DTN208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Томск, пр. Фрунзе, 117/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петчерск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CCLIM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-HAE09R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та гараж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ЭВ98-П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Томск, пер. Нахановича,4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CCLIM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/NU-HAL 07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клас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Асино, ул. Ленина, 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H9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H9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ентский за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de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MA1A09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Асиновский район,  с. Первомайское, ул. Степная, 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ентский за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122АСЕА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24NEN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09NEN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Колпашево, ул. Базарная, 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22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-12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H14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SO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-12H-ST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Колпашево, ул. Ленина, 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онентский отд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22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Стрежевой,  ул. Строителей, 2мкр., д. 2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un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Q09N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ая групп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ауди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HAER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31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31"/>
      </w:tblGrid>
      <w:tr>
        <w:trPr>
          <w:trHeight w:val="98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ложение № 2</w:t>
            </w:r>
          </w:p>
        </w:tc>
      </w:tr>
      <w:tr>
        <w:trPr>
          <w:trHeight w:val="98" w:hRule="atLeast"/>
        </w:trPr>
        <w:tc>
          <w:tcPr>
            <w:tcW w:w="1073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 Техническому заданию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рафик оказания услуг по техническому обслуживани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рудования вентиляции и кондиционирования</w:t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2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276"/>
        <w:gridCol w:w="1417"/>
        <w:gridCol w:w="1418"/>
      </w:tblGrid>
      <w:tr>
        <w:trPr>
          <w:trHeight w:val="495" w:hRule="atLeast"/>
        </w:trPr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оличество единиц в квартал</w:t>
            </w:r>
          </w:p>
        </w:tc>
      </w:tr>
      <w:tr>
        <w:trPr>
          <w:trHeight w:val="495" w:hRule="atLeast"/>
        </w:trPr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II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III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IV кв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. Томск,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Котовского,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. Томск,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. Фрунзе, 117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. Томск,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. Нахановича,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иновский район,  с. Первомайское, ул. Степная,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. Асино,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Ленина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. Колпашево, ул. Базарная, 44; ул. Ленина,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. Стрежевой, 2мкр., д.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2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2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i w:val="false"/>
      <w:color w:val="00000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b/>
      <w:i w:val="false"/>
      <w:color w:val="00000A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1">
    <w:name w:val="Заголовок №1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 (2) + 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Подпись к таблице (2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95pt">
    <w:name w:val="Основной текст + 9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Подпись к таблице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atang7pt">
    <w:name w:val="Основной текст + Batang;7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23">
    <w:name w:val="Заголовок №2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4">
    <w:name w:val="Заголовок №2 + 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Основной текст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5pt1">
    <w:name w:val="Основной текст + 9;5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eastAsia="Courier New" w:cs="Tahoma"/>
      <w:color w:val="000000"/>
      <w:kern w:val="2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300"/>
      <w:jc w:val="center"/>
    </w:pPr>
    <w:rPr>
      <w:rFonts w:ascii="Sylfaen" w:hAnsi="Sylfaen" w:eastAsia="Sylfaen" w:cs="Sylfaen"/>
      <w:sz w:val="26"/>
      <w:szCs w:val="26"/>
    </w:rPr>
  </w:style>
  <w:style w:type="paragraph" w:styleId="25">
    <w:name w:val="Основной текст2"/>
    <w:basedOn w:val="Normal"/>
    <w:qFormat/>
    <w:pPr>
      <w:numPr>
        <w:ilvl w:val="0"/>
        <w:numId w:val="0"/>
      </w:numPr>
      <w:shd w:fill="FFFFFF" w:val="clear"/>
      <w:spacing w:lineRule="exact" w:line="288" w:before="300" w:after="240"/>
      <w:ind w:left="0" w:right="0" w:hanging="420"/>
      <w:jc w:val="center"/>
    </w:pPr>
    <w:rPr>
      <w:rFonts w:ascii="Sylfaen" w:hAnsi="Sylfaen" w:eastAsia="Sylfaen" w:cs="Sylfaen"/>
      <w:sz w:val="23"/>
      <w:szCs w:val="23"/>
    </w:rPr>
  </w:style>
  <w:style w:type="paragraph" w:styleId="26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335" w:before="300" w:after="0"/>
      <w:ind w:left="0" w:right="0" w:hanging="340"/>
      <w:jc w:val="both"/>
    </w:pPr>
    <w:rPr>
      <w:rFonts w:ascii="Sylfaen" w:hAnsi="Sylfaen" w:eastAsia="Sylfaen" w:cs="Sylfaen"/>
      <w:b/>
      <w:bCs/>
      <w:sz w:val="23"/>
      <w:szCs w:val="23"/>
    </w:rPr>
  </w:style>
  <w:style w:type="paragraph" w:styleId="27">
    <w:name w:val="Подпись к таблице (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440"/>
    </w:pPr>
    <w:rPr>
      <w:rFonts w:ascii="Sylfaen" w:hAnsi="Sylfaen" w:eastAsia="Sylfaen" w:cs="Sylfaen"/>
      <w:sz w:val="23"/>
      <w:szCs w:val="23"/>
    </w:rPr>
  </w:style>
  <w:style w:type="paragraph" w:styleId="Style22">
    <w:name w:val="Подпись к таблице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Sylfaen" w:hAnsi="Sylfaen" w:eastAsia="Sylfaen" w:cs="Sylfaen"/>
      <w:sz w:val="19"/>
      <w:szCs w:val="19"/>
    </w:rPr>
  </w:style>
  <w:style w:type="paragraph" w:styleId="28">
    <w:name w:val="Заголовок №2"/>
    <w:basedOn w:val="Normal"/>
    <w:qFormat/>
    <w:pPr>
      <w:shd w:fill="FFFFFF" w:val="clear"/>
      <w:spacing w:lineRule="exact" w:line="281" w:before="300" w:after="0"/>
      <w:jc w:val="both"/>
    </w:pPr>
    <w:rPr>
      <w:rFonts w:ascii="Sylfaen" w:hAnsi="Sylfaen" w:eastAsia="Sylfaen" w:cs="Sylfaen"/>
      <w:b/>
      <w:bCs/>
      <w:sz w:val="23"/>
      <w:szCs w:val="23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tabs>
        <w:tab w:val="clear" w:pos="709"/>
        <w:tab w:val="left" w:pos="708" w:leader="none"/>
      </w:tabs>
      <w:suppressAutoHyphens w:val="true"/>
      <w:spacing w:lineRule="atLeast" w:line="100"/>
      <w:ind w:left="720" w:right="0" w:hanging="0"/>
    </w:pPr>
    <w:rPr>
      <w:rFonts w:ascii="Times New Roman" w:hAnsi="Times New Roman" w:eastAsia="Lucida Sans Unicode" w:cs="Mangal"/>
      <w:color w:val="00000A"/>
      <w:kern w:val="2"/>
      <w:szCs w:val="21"/>
      <w:lang w:bidi="hi-IN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istova@ensb.tom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41:00Z</dcterms:created>
  <dc:creator>Харлова Екатерина Владимировна</dc:creator>
  <dc:description/>
  <cp:keywords/>
  <dc:language>en-US</dc:language>
  <cp:lastModifiedBy>Аристова Ирина Валерьевна</cp:lastModifiedBy>
  <cp:lastPrinted>2017-03-17T15:58:00Z</cp:lastPrinted>
  <dcterms:modified xsi:type="dcterms:W3CDTF">2017-03-23T03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